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Ancient Gree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ave this file on your Google Drive, and share it with me so that I can see which questions you’v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not required to answer the questions in order.  Pick a section that interests you and star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mplete this worksheet use the information found on the following website: </w:t>
      </w:r>
    </w:p>
    <w:p>
      <w:pPr>
        <w:pStyle w:val="Normal"/>
        <w:rPr/>
      </w:pPr>
      <w:hyperlink r:id="rId2">
        <w:r>
          <w:rPr>
            <w:rStyle w:val="InternetLink"/>
          </w:rPr>
          <w:t>http://www.mythologyteacher.com/GreekIntro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EK INT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t roughly what time period was the golden age of ancient Gr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o was an ancient Greek writer of f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o was a Greek mathematic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should Americans study ancient Gree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EK CITY-ST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How is a city-state more than just a 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term was not in use during the golden age of Greece?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an agor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LIFE OF A GREEK GIR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How were women oppressed in ancient Gr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would happen if a family did not have a male he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t what age did most girls get m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a dow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was the goal of every Greek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en was murder completely legal in ancient Greec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LIFE OF A GREEK BO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 What is a Greek adage about their newborn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ceremony did boys go through before becoming 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Boys were sent to do what at the age of eight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does the word gymno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ow long were men subject to the military dra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is a ly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is rhetor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was the Greek word for one who participates in sport conte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was a soph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was the most dangerous Greek 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at is the “bible of the Greek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The gymnasium was the ancient predecessor of what modern instit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at were the two tools teachers used to teach reading and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en did education end for most bo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y were Greek men expected to keep their bodies in shap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EK RELIG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 According to the Greek moral code, what two crimes were capital offen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Explain how Greece did not have a strict religious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Spotting what kind of bird during the daytime foretold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What could priests tell from an animal’s org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What does fortuitou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What is a panthe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What is augury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hat usually occurred after a Greek sacri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Where did the Oracle of Delphi s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Which god or goddess was most honored in Ath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Whom did kings consult to learn their futu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EK DEMOC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0. How did citizens vote sometimes vote in Ath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What groups were excluded from Athenian citizen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What type of democracy did Athens ha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EK OLYMP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3. When did the first Olympics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What Olympic contest was held at the Olympian hippodr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Were the Olympics the only games held in ancient Gr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What was the Hera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What are the five sports in the pentathl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A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8. How were the lives of Spartan women different from the lives of Athenian wo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Sparta was one of the few societies to produce no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Spartan boys started their training at what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Spartan boys were yearly flogged for what rea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What did an apprenticeship of a young boy to an older boy accomp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How were Spartan boys taught stealth?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What did the Spartans do with their unwanted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What story demonstrated the Spartan discip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What was a Spartan wedding night ritu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What word is a synonym for gor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Sparta was completely dedicated to the art of wha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PPOCR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9. Hippocrates is often call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How many children died in ancient Greece before the age of 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What is leec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Write one line from the Hippocratic Oa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EXANDER THE GRE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3. How old was Alexander the Great when he became the King of Mace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What did Alexander spread around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What empire did Alexander conqu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What did Alexander the great die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Why was Alexander a successful conquer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CRATES &amp; PL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 How was Socrates different from the soph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Who were the “scientists” of ancient Gr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What does philosophy mean in Gr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What poison did Socrates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What is the Socratic Meth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What was Plato’s Academy nam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What was the charge brought against Socrat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R, THE ILIAD &amp; ODYSS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5. How was the dark age of Greece different from the golden age of Gr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What are three rumors concerning Homer the po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What is an “epic poem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What is the plot of the Odyss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What started the Trojan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When did the “real” Trojan War probably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Which did the Greeks like better: the Iliad or Odyssey? Wh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RODO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2. Herodotus is often call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What wars did Herodotus writ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What else did Herodotus writ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What is “western civilization”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EK SLAV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6. Most Greek households had how many sl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What does human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What is the r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What were lawyers allowed to do to slaves in order to get information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What were three jobs a slave might rece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Where did the Greeks obtain their slav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ATH &amp; BU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2. Greeks believed your spirit would never be at rest i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What were two capital offenses in ancient Gr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What is a gar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What is a lib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EK WARF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6. How did one warship defeat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How did the rowers on a warship keep in time with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Sparta was known for its infantry; Athens was known for its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What is a hopl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Where did Sparta and Athens stop King Xerxes’ march into Gr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What is a phalanx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EK THEA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2. How many spectators could be seated in the theat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What amplified the voices of Greek ac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What are saty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What does obscene mean in Gr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What innovation did Sophocles cre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What is a chorus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What is cathar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What theatrical innovation did the playwright Aeschylus come up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What type of play is a crude par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What type of play tells the downfall of a noble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Who was the patron god of the the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Whose opinion did the chorus represent in Greek pl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Why are modern actors called thespi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Which type of play made fun of daily life in Athens?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thologyteacher.com/GreekIntr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9:11:00Z</dcterms:created>
  <dc:creator>Hinkletown Mennonite</dc:creator>
  <dc:description/>
  <cp:keywords/>
  <dc:language>en-US</dc:language>
  <cp:lastModifiedBy>Hinkletown Mennonite</cp:lastModifiedBy>
  <dcterms:modified xsi:type="dcterms:W3CDTF">2014-02-26T19:33:00Z</dcterms:modified>
  <cp:revision>3</cp:revision>
  <dc:subject/>
  <dc:title>THE ANCIENT GREEKS NAME ____________________________________</dc:title>
</cp:coreProperties>
</file>